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Camera Operation System VC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lease do the following steps  in order to update th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CRT Version of your camer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) use the shell command 'er'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) download VCRT??.msf ('lo'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) reset camer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) download vs?.msf ('lo'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) start vs and select item 5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select the correct VCRT??.msf and vs?.msf version from the table below 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ttentio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, no power reset during programming sector 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loader to use for an operation system upgrade depends on the OS perviously intalled on the camera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0"/>
        <w:gridCol w:w="2380"/>
        <w:gridCol w:w="2480"/>
        <w:gridCol w:w="1940"/>
        <w:gridCol w:w="1840"/>
      </w:tblGrid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mer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version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test version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this loader if OS VCRT2.2 or previous versions are already installed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this loader if OS VCRT2.3 is installed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11/13/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1 (VCRT21g.msf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33 (VC23311.msf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1.ms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3.msf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51/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2 (VCRT51.msf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31 (VC23151.msf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1.ms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3.msf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2 (VCRT65.msf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33 (VC23365.msf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1.ms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3.msf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2 (VCRT67.msf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31 (VC23167.msf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1.ms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3.msf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32 (VC23238.msf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RT2.33 (VC23338.msf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4.ms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11:00Z</dcterms:created>
  <dc:creator>Klaus Schneider</dc:creator>
  <dc:description/>
  <dc:language>en-US</dc:language>
  <cp:lastModifiedBy> </cp:lastModifiedBy>
  <dcterms:modified xsi:type="dcterms:W3CDTF">2005-02-01T16:15:00Z</dcterms:modified>
  <cp:revision>3</cp:revision>
  <dc:subject/>
  <dc:title>How to Upgrade Camera Operation System VCRT</dc:title>
</cp:coreProperties>
</file>