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FF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color w:val="0000FF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FF"/>
          <w:sz w:val="19"/>
          <w:szCs w:val="19"/>
        </w:rPr>
      </w:pPr>
      <w:r>
        <w:rPr>
          <w:rFonts w:cs="Courier;Courier New" w:ascii="Courier;Courier New" w:hAnsi="Courier;Courier New"/>
          <w:color w:val="0000FF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penCV on Vision Components Smart Camera Platfor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Goal:</w:t>
        <w:tab/>
        <w:tab/>
        <w:t>Real-Time Computer Vision, such a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Human-Computer-Interac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Object Identification and Recogni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Face and Gesture Recogni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Motion Trackin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Mobile Robotic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Stereo Vis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icence:</w:t>
        <w:tab/>
        <w:t>Open Sour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Source code, but no suppor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410" w:hanging="141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ook:</w:t>
        <w:tab/>
        <w:tab/>
        <w:t xml:space="preserve">Learning OpenCV, Computer Vision with the OpenCV Library, </w:t>
      </w:r>
    </w:p>
    <w:p>
      <w:pPr>
        <w:pStyle w:val="Normal"/>
        <w:ind w:left="141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radski, Kaehler, O’Reilly, Sep. 2008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FF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color w:val="0000FF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FF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color w:val="0000FF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FF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color w:val="0000FF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FF"/>
          <w:sz w:val="19"/>
          <w:szCs w:val="19"/>
        </w:rPr>
        <w:t xml:space="preserve">IplImage </w:t>
      </w:r>
      <w:r>
        <w:rPr>
          <w:rFonts w:cs="Arial" w:ascii="Arial" w:hAnsi="Arial"/>
          <w:b/>
          <w:bCs/>
          <w:color w:val="0033FF"/>
          <w:sz w:val="20"/>
          <w:szCs w:val="20"/>
        </w:rPr>
        <w:t>Structure Definition</w:t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color w:val="000000"/>
          <w:sz w:val="19"/>
          <w:szCs w:val="19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typedef struct _IplImage {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nSize; </w:t>
        <w:tab/>
        <w:tab/>
        <w:tab/>
        <w:tab/>
        <w:t xml:space="preserve">/* size of iplImage struct </w:t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ID; </w:t>
        <w:tab/>
        <w:tab/>
        <w:tab/>
        <w:tab/>
        <w:t xml:space="preserve">/* image header version </w:t>
        <w:tab/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</w:t>
      </w:r>
      <w:r>
        <w:rPr>
          <w:rFonts w:cs="Courier;Courier New" w:ascii="Courier;Courier New" w:hAnsi="Courier;Courier New"/>
          <w:b/>
          <w:sz w:val="19"/>
          <w:szCs w:val="19"/>
          <w:lang w:val="en-GB"/>
        </w:rPr>
        <w:t>nChannels</w:t>
      </w:r>
      <w:r>
        <w:rPr>
          <w:rFonts w:cs="Courier;Courier New" w:ascii="Courier;Courier New" w:hAnsi="Courier;Courier New"/>
          <w:sz w:val="19"/>
          <w:szCs w:val="19"/>
          <w:lang w:val="en-GB"/>
        </w:rPr>
        <w:t>;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alphaChannel;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</w:rPr>
        <w:t xml:space="preserve">int </w:t>
      </w:r>
      <w:r>
        <w:rPr>
          <w:rFonts w:cs="Courier;Courier New" w:ascii="Courier;Courier New" w:hAnsi="Courier;Courier New"/>
          <w:b/>
          <w:sz w:val="19"/>
          <w:szCs w:val="19"/>
        </w:rPr>
        <w:t>depth</w:t>
      </w:r>
      <w:r>
        <w:rPr>
          <w:rFonts w:cs="Courier;Courier New" w:ascii="Courier;Courier New" w:hAnsi="Courier;Courier New"/>
          <w:sz w:val="19"/>
          <w:szCs w:val="19"/>
        </w:rPr>
        <w:t xml:space="preserve">; </w:t>
        <w:tab/>
        <w:tab/>
        <w:tab/>
        <w:tab/>
        <w:t xml:space="preserve">/* pixel depth in bits </w:t>
        <w:tab/>
        <w:tab/>
        <w:tab/>
        <w:t>*/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char colorModel[4];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char channelSeq[4];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</w:t>
      </w:r>
      <w:r>
        <w:rPr>
          <w:rFonts w:cs="Courier;Courier New" w:ascii="Courier;Courier New" w:hAnsi="Courier;Courier New"/>
          <w:b/>
          <w:sz w:val="19"/>
          <w:szCs w:val="19"/>
          <w:lang w:val="en-GB"/>
        </w:rPr>
        <w:t>dataOrder</w:t>
      </w:r>
      <w:r>
        <w:rPr>
          <w:rFonts w:cs="Courier;Courier New" w:ascii="Courier;Courier New" w:hAnsi="Courier;Courier New"/>
          <w:sz w:val="19"/>
          <w:szCs w:val="19"/>
          <w:lang w:val="en-GB"/>
        </w:rPr>
        <w:t>;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origin;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align; </w:t>
        <w:tab/>
        <w:tab/>
        <w:tab/>
        <w:tab/>
        <w:t xml:space="preserve">/* 4- or 8-byte align </w:t>
        <w:tab/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</w:t>
      </w:r>
      <w:r>
        <w:rPr>
          <w:rFonts w:cs="Courier;Courier New" w:ascii="Courier;Courier New" w:hAnsi="Courier;Courier New"/>
          <w:b/>
          <w:sz w:val="19"/>
          <w:szCs w:val="19"/>
          <w:lang w:val="en-GB"/>
        </w:rPr>
        <w:t>width</w:t>
      </w:r>
      <w:r>
        <w:rPr>
          <w:rFonts w:cs="Courier;Courier New" w:ascii="Courier;Courier New" w:hAnsi="Courier;Courier New"/>
          <w:sz w:val="19"/>
          <w:szCs w:val="19"/>
          <w:lang w:val="en-GB"/>
        </w:rPr>
        <w:t>;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</w:t>
      </w:r>
      <w:r>
        <w:rPr>
          <w:rFonts w:cs="Courier;Courier New" w:ascii="Courier;Courier New" w:hAnsi="Courier;Courier New"/>
          <w:b/>
          <w:sz w:val="19"/>
          <w:szCs w:val="19"/>
          <w:lang w:val="en-GB"/>
        </w:rPr>
        <w:t>height</w:t>
      </w:r>
      <w:r>
        <w:rPr>
          <w:rFonts w:cs="Courier;Courier New" w:ascii="Courier;Courier New" w:hAnsi="Courier;Courier New"/>
          <w:sz w:val="19"/>
          <w:szCs w:val="19"/>
          <w:lang w:val="en-GB"/>
        </w:rPr>
        <w:t>;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struct _IplROI *roi; </w:t>
        <w:tab/>
        <w:tab/>
        <w:t xml:space="preserve">/* pointer to ROI if any </w:t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struct _IplImage *maskROI; </w:t>
        <w:tab/>
        <w:t xml:space="preserve">/* pointer to mask ROI if any </w:t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void *imageId; </w:t>
        <w:tab/>
        <w:tab/>
        <w:tab/>
        <w:t xml:space="preserve">/* use of the application </w:t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>struct _IplTileInfo *tileInfo; /* contains information on tiling</w:t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imageSize; </w:t>
        <w:tab/>
        <w:tab/>
        <w:tab/>
        <w:t xml:space="preserve">/* useful size in bytes </w:t>
        <w:tab/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char *imageData;    </w:t>
        <w:tab/>
        <w:tab/>
        <w:t xml:space="preserve">/* pointer to aligned image </w:t>
        <w:tab/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widthStep; </w:t>
        <w:tab/>
        <w:t xml:space="preserve"> </w:t>
        <w:tab/>
        <w:tab/>
        <w:t xml:space="preserve">/* size of aligned line in bytes </w:t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BorderMode[4];  /* the top, bottom, left, and right border mode</w:t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int BorderConst[4]; /* const. for top, bottom, left, right border </w:t>
        <w:tab/>
        <w:t>*/</w:t>
      </w:r>
    </w:p>
    <w:p>
      <w:pPr>
        <w:pStyle w:val="Normal"/>
        <w:autoSpaceDE w:val="false"/>
        <w:ind w:firstLine="708"/>
        <w:rPr/>
      </w:pPr>
      <w:r>
        <w:rPr>
          <w:rFonts w:cs="Courier;Courier New" w:ascii="Courier;Courier New" w:hAnsi="Courier;Courier New"/>
          <w:sz w:val="19"/>
          <w:szCs w:val="19"/>
          <w:lang w:val="en-GB"/>
        </w:rPr>
        <w:t>char *</w:t>
      </w:r>
      <w:r>
        <w:rPr>
          <w:rFonts w:cs="Courier;Courier New" w:ascii="Courier;Courier New" w:hAnsi="Courier;Courier New"/>
          <w:b/>
          <w:sz w:val="19"/>
          <w:szCs w:val="19"/>
          <w:lang w:val="en-GB"/>
        </w:rPr>
        <w:t>imageDataOrigin</w:t>
      </w:r>
      <w:r>
        <w:rPr>
          <w:rFonts w:cs="Courier;Courier New" w:ascii="Courier;Courier New" w:hAnsi="Courier;Courier New"/>
          <w:sz w:val="19"/>
          <w:szCs w:val="19"/>
          <w:lang w:val="en-GB"/>
        </w:rPr>
        <w:t xml:space="preserve">; </w:t>
        <w:tab/>
        <w:tab/>
        <w:t xml:space="preserve">/* ptr to full, nonaligned image </w:t>
        <w:tab/>
        <w:t>*/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} IplImage;</w:t>
      </w:r>
      <w:r>
        <w:br w:type="page"/>
      </w:r>
    </w:p>
    <w:p>
      <w:pPr>
        <w:pStyle w:val="Normal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372"/>
        <w:gridCol w:w="4878"/>
      </w:tblGrid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openCV </w:t>
            </w:r>
            <w:r>
              <w:rPr>
                <w:rFonts w:cs="Courier;Courier New" w:ascii="Courier;Courier New" w:hAnsi="Courier;Courier New"/>
                <w:sz w:val="19"/>
                <w:szCs w:val="19"/>
                <w:lang w:val="en-GB"/>
              </w:rPr>
              <w:t>IplImage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GB"/>
              </w:rPr>
              <w:t xml:space="preserve">VCLIB </w:t>
            </w: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imag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GB"/>
              </w:rPr>
              <w:t>comment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--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type=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GB"/>
              </w:rPr>
              <w:t>IMAGE_GREY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GB"/>
              </w:rPr>
              <w:t>IMAGE_BAYER</w:t>
              <w:br/>
              <w:t>IMAGE_RGB</w:t>
              <w:br/>
              <w:t>IMAGE_CBCR444</w:t>
              <w:br/>
              <w:t>IMAGE_CBCR411</w:t>
              <w:br/>
              <w:t>IMAGE_YUVNORM</w:t>
              <w:br/>
              <w:t>IMAGE_IHS</w:t>
              <w:br/>
              <w:t>IMAGE_RGBO</w:t>
              <w:br/>
              <w:t>IMAGE_VECTOR</w:t>
              <w:br/>
              <w:t>IMAGE_GREY16</w:t>
              <w:br/>
              <w:t>IMAGE_GREY3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image type, contains information about number of channels, storage format and pixel depth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imageDataOrigin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s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image start address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width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dx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horizontal image width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height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d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vertical image height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---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pitch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openCV: pitch = witdth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depth=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sz w:val="20"/>
                <w:szCs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19"/>
                <w:szCs w:val="19"/>
                <w:lang w:val="en-GB"/>
              </w:rPr>
              <w:t>IPL_DEPTH_8U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sz w:val="20"/>
                <w:szCs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19"/>
                <w:szCs w:val="19"/>
                <w:lang w:val="en-GB"/>
              </w:rPr>
              <w:t>IPL_DEPTH_8S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sz w:val="20"/>
                <w:szCs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19"/>
                <w:szCs w:val="19"/>
                <w:lang w:val="en-GB"/>
              </w:rPr>
              <w:t>IPL_DEPTH_16S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sz w:val="20"/>
                <w:szCs w:val="20"/>
                <w:lang w:val="en-GB"/>
              </w:rPr>
            </w:pPr>
            <w:r>
              <w:rPr>
                <w:rFonts w:cs="Courier;Courier New" w:ascii="Courier;Courier New" w:hAnsi="Courier;Courier New"/>
                <w:sz w:val="19"/>
                <w:szCs w:val="19"/>
                <w:lang w:val="en-GB"/>
              </w:rPr>
              <w:t>IPL_DEPTH_32S</w:t>
            </w:r>
          </w:p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;Courier New" w:ascii="Courier;Courier New" w:hAnsi="Courier;Courier New"/>
                <w:sz w:val="19"/>
                <w:szCs w:val="19"/>
              </w:rPr>
              <w:t>IPL_DEPTH_32F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---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number of bits per pixel and number format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nChannel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number of channels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dataOrder=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sz w:val="19"/>
                <w:szCs w:val="19"/>
              </w:rPr>
              <w:t>IPL_DATA_ORDER_PIXEL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9"/>
                <w:szCs w:val="19"/>
                <w:lang w:val="en-GB"/>
              </w:rPr>
            </w:pPr>
            <w:r>
              <w:rPr>
                <w:rFonts w:cs="Courier New" w:ascii="Courier New" w:hAnsi="Courier New"/>
                <w:sz w:val="19"/>
                <w:szCs w:val="19"/>
                <w:lang w:val="en-GB"/>
              </w:rPr>
              <w:t>----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GB"/>
              </w:rPr>
            </w:pPr>
            <w:r>
              <w:rPr>
                <w:rFonts w:cs="Arial" w:ascii="Arial" w:hAnsi="Arial"/>
                <w:sz w:val="19"/>
                <w:szCs w:val="19"/>
                <w:lang w:val="en-GB"/>
              </w:rPr>
              <w:t>data order for multi-channel images, VCLIB uses plan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Table 1: comparison chart, OpenCV and VCLIB image descripto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FF"/>
          <w:sz w:val="19"/>
          <w:szCs w:val="19"/>
        </w:rPr>
        <w:t xml:space="preserve">IplROI </w:t>
      </w:r>
      <w:r>
        <w:rPr>
          <w:rFonts w:cs="Arial" w:ascii="Arial" w:hAnsi="Arial"/>
          <w:b/>
          <w:bCs/>
          <w:color w:val="0033FF"/>
          <w:sz w:val="20"/>
          <w:szCs w:val="20"/>
        </w:rPr>
        <w:t>Structure Definition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typedef struct _IplROI {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coi; /* channel of interest or COI */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xOffset;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yOffset;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width;</w:t>
      </w:r>
    </w:p>
    <w:p>
      <w:pPr>
        <w:pStyle w:val="Normal"/>
        <w:autoSpaceDE w:val="false"/>
        <w:ind w:firstLine="708"/>
        <w:rPr>
          <w:rFonts w:ascii="Courier;Courier New" w:hAnsi="Courier;Courier New" w:cs="Courier;Courier New"/>
          <w:sz w:val="19"/>
          <w:szCs w:val="19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int height;</w:t>
      </w:r>
    </w:p>
    <w:p>
      <w:pPr>
        <w:pStyle w:val="Normal"/>
        <w:autoSpaceDE w:val="false"/>
        <w:rPr>
          <w:rFonts w:ascii="Courier;Courier New" w:hAnsi="Courier;Courier New" w:cs="Courier;Courier New"/>
          <w:sz w:val="20"/>
          <w:szCs w:val="20"/>
          <w:lang w:val="en-GB"/>
        </w:rPr>
      </w:pPr>
      <w:r>
        <w:rPr>
          <w:rFonts w:cs="Courier;Courier New" w:ascii="Courier;Courier New" w:hAnsi="Courier;Courier New"/>
          <w:sz w:val="19"/>
          <w:szCs w:val="19"/>
          <w:lang w:val="en-GB"/>
        </w:rPr>
        <w:t>} IplROI;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penCV: </w:t>
        <w:tab/>
        <w:t xml:space="preserve">Size of operand images must be </w:t>
      </w:r>
      <w:r>
        <w:rPr>
          <w:rFonts w:cs="Arial" w:ascii="Arial" w:hAnsi="Arial"/>
          <w:b/>
          <w:lang w:val="en-GB"/>
        </w:rPr>
        <w:t>identic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CLIB:</w:t>
        <w:tab/>
        <w:t>result size is {min(dx0, dx1), min(dy0, dy1)}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OpenCV:</w:t>
        <w:tab/>
        <w:t>color images interleaved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VCLIB:</w:t>
        <w:tab/>
        <w:t>uses planes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VCLIB to openCV interface functions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GB"/>
        </w:rPr>
        <w:t>/*FUNCTION*-------------------------------------------------------------</w:t>
        <w:br/>
        <w:t>*</w:t>
        <w:br/>
        <w:t xml:space="preserve">* Function Name   : </w:t>
        <w:tab/>
        <w:t>init_VC_openCV_interface</w:t>
        <w:br/>
        <w:t>* Input Values</w:t>
        <w:tab/>
        <w:t xml:space="preserve">: </w:t>
        <w:br/>
        <w:t>* Returned Values</w:t>
        <w:tab/>
        <w:t xml:space="preserve">: </w:t>
        <w:tab/>
        <w:t>0 on successful initialization</w:t>
        <w:br/>
        <w:t xml:space="preserve">*                   </w:t>
        <w:tab/>
        <w:t xml:space="preserve">else standard error code (licence)  </w:t>
        <w:br/>
        <w:t xml:space="preserve">* Comments       </w:t>
        <w:tab/>
        <w:t xml:space="preserve">: </w:t>
        <w:tab/>
        <w:t>must be called to initialize the VC to openCV</w:t>
        <w:br/>
        <w:t xml:space="preserve">*               </w:t>
        <w:tab/>
        <w:t xml:space="preserve">  </w:t>
        <w:tab/>
        <w:t>interface</w:t>
        <w:br/>
        <w:t>*</w:t>
        <w:br/>
        <w:t>*END*-----------------------------------------------------------------*/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br/>
        <w:br/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GB"/>
        </w:rPr>
        <w:t>in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init_VC_openCV_interfac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)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GB"/>
        </w:rPr>
        <w:t>/*FUNCTION*-------------------------------------------------------------</w:t>
        <w:br/>
        <w:t>*</w:t>
        <w:br/>
        <w:t>* Function Name</w:t>
        <w:tab/>
        <w:t xml:space="preserve">: </w:t>
        <w:tab/>
        <w:t>cvSetImageStart</w:t>
        <w:br/>
        <w:t>* Input Value</w:t>
        <w:tab/>
        <w:t xml:space="preserve">: </w:t>
        <w:br/>
        <w:t>*</w:t>
        <w:tab/>
        <w:t>img</w:t>
        <w:tab/>
        <w:t xml:space="preserve">  </w:t>
        <w:tab/>
        <w:t xml:space="preserve">: </w:t>
        <w:tab/>
        <w:t>openCV image struct</w:t>
        <w:br/>
        <w:t>*</w:t>
        <w:tab/>
        <w:t xml:space="preserve">start  </w:t>
        <w:tab/>
        <w:t>:</w:t>
        <w:tab/>
        <w:t>start address for image</w:t>
        <w:tab/>
        <w:br/>
        <w:t>* Returned Values</w:t>
        <w:tab/>
        <w:t xml:space="preserve">: </w:t>
        <w:tab/>
        <w:t>none</w:t>
        <w:br/>
        <w:t xml:space="preserve">* Comments       </w:t>
        <w:tab/>
        <w:t>:</w:t>
        <w:tab/>
        <w:t>sets start address in openCV image struct</w:t>
        <w:br/>
        <w:t>*</w:t>
        <w:br/>
        <w:t>*END*-----------------------------------------------------------------*/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br/>
        <w:br/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GB"/>
        </w:rPr>
        <w:t>void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cvSetImageStart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IplImage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img,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GB"/>
        </w:rPr>
        <w:t>char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tart)</w:t>
        <w:br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GB"/>
        </w:rPr>
        <w:t>/*FUNCTION*-------------------------------------------------------------</w:t>
        <w:br/>
        <w:t>*</w:t>
        <w:br/>
        <w:t>* Function Name</w:t>
        <w:tab/>
        <w:t xml:space="preserve">: </w:t>
        <w:tab/>
        <w:t>copyVC</w:t>
        <w:br/>
        <w:t>* Input Value</w:t>
        <w:tab/>
        <w:t xml:space="preserve">: </w:t>
        <w:br/>
        <w:t>*</w:t>
        <w:tab/>
        <w:t>src</w:t>
        <w:tab/>
        <w:t xml:space="preserve">  </w:t>
        <w:tab/>
        <w:t xml:space="preserve">: </w:t>
        <w:tab/>
        <w:t>source image in openCV format</w:t>
        <w:br/>
        <w:t>*</w:t>
        <w:tab/>
        <w:t xml:space="preserve">dst  </w:t>
        <w:tab/>
        <w:tab/>
        <w:t>:</w:t>
        <w:tab/>
        <w:t>destination image in VC format</w:t>
        <w:tab/>
        <w:br/>
        <w:t>* Returned Values</w:t>
        <w:tab/>
        <w:t xml:space="preserve">: </w:t>
        <w:tab/>
        <w:t>standard VC error format</w:t>
        <w:br/>
        <w:t xml:space="preserve">* Comments       </w:t>
        <w:tab/>
        <w:t>:</w:t>
        <w:tab/>
        <w:t>copies images from CV to VC</w:t>
        <w:br/>
        <w:t>*</w:t>
        <w:br/>
        <w:t>*END*-----------------------------------------------------------------*/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br/>
        <w:br/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GB"/>
        </w:rPr>
        <w:t>I32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copyVC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(IplImage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src, 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GB"/>
        </w:rPr>
        <w:t>imag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dst)</w:t>
        <w:br/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8000"/>
          <w:sz w:val="20"/>
          <w:szCs w:val="20"/>
          <w:lang w:val="en-GB"/>
        </w:rPr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8000"/>
          <w:sz w:val="20"/>
          <w:szCs w:val="20"/>
          <w:lang w:val="en-GB"/>
        </w:rPr>
        <w:t>/*FUNCTION*-------------------------------------------------------------</w:t>
        <w:br/>
        <w:t>*</w:t>
        <w:br/>
        <w:t xml:space="preserve">* Function Name </w:t>
        <w:tab/>
        <w:t xml:space="preserve">: </w:t>
        <w:tab/>
        <w:t>copyCV</w:t>
        <w:br/>
        <w:t>* Input Values</w:t>
        <w:tab/>
        <w:t xml:space="preserve">: </w:t>
        <w:br/>
        <w:t>*</w:t>
        <w:tab/>
        <w:t>src</w:t>
        <w:tab/>
        <w:t xml:space="preserve">  </w:t>
        <w:tab/>
        <w:t xml:space="preserve">: </w:t>
        <w:tab/>
        <w:t>source image in VC format</w:t>
        <w:br/>
        <w:t>*</w:t>
        <w:tab/>
        <w:t xml:space="preserve">dst  </w:t>
        <w:tab/>
        <w:tab/>
        <w:t>:</w:t>
        <w:tab/>
        <w:t>destination image in openCV format</w:t>
        <w:tab/>
        <w:br/>
        <w:t>* Returned Values</w:t>
        <w:tab/>
        <w:t xml:space="preserve">: </w:t>
        <w:tab/>
        <w:t>standard VC error format</w:t>
        <w:br/>
        <w:t xml:space="preserve">* Comments      </w:t>
        <w:tab/>
        <w:t>:</w:t>
        <w:tab/>
        <w:t>copies images from VC to CV</w:t>
        <w:br/>
        <w:t>*</w:t>
        <w:br/>
        <w:t>*END*-----------------------------------------------------------------*/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br/>
        <w:br/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GB"/>
        </w:rPr>
        <w:t>I32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en-GB"/>
        </w:rPr>
        <w:t>copyCV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(</w:t>
      </w:r>
      <w:r>
        <w:rPr>
          <w:rFonts w:cs="Courier New" w:ascii="Courier New" w:hAnsi="Courier New"/>
          <w:b/>
          <w:bCs/>
          <w:color w:val="000080"/>
          <w:sz w:val="20"/>
          <w:szCs w:val="20"/>
          <w:lang w:val="en-GB"/>
        </w:rPr>
        <w:t>image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 xml:space="preserve">src, IplImage </w:t>
      </w:r>
      <w:r>
        <w:rPr>
          <w:rFonts w:cs="Courier New" w:ascii="Courier New" w:hAnsi="Courier New"/>
          <w:b/>
          <w:bCs/>
          <w:color w:val="0000FF"/>
          <w:sz w:val="20"/>
          <w:szCs w:val="20"/>
          <w:lang w:val="en-GB"/>
        </w:rPr>
        <w:t>*</w:t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dst)</w:t>
        <w:br/>
      </w:r>
      <w:r>
        <w:br w:type="page"/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787"/>
        <w:gridCol w:w="4978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XCORE func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CLIB function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reateIm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ImageAllocat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s header and allocates data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reateImageHead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ocates, initializes, and returns structure Ipl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ReleaseImag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ImageFre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leases header and image data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ReleaseImageHeade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leases heade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p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py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pies one array to anothe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Se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ts every element of array to given valu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LU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loo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orms look-up table transform of array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nvertSca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equalize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s one array to another with optional linear transforma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Add, cvAdd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add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utes per-element sum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Sub, cvSub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sub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utes per-element differenc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AbsDiff, cvAbsDiff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sub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absolute difference between two array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ul, et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ultiplication, division, logical function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Transfor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affine_image_transform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orms matrix transform of every array elemen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erspectiveTransfor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orms perspective matrix transform of vector array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PC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orms Principal Component Analysis of a vector se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rojectPC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s vectors to the specified subspac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BackProjectPC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nstructs the original vectors from the projection coefficient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DF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orms forward or inverse Discrete Fourier transform of 1D or 2D floating-point array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DC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erforms forward or inverse Discrete Cosine transform of 1D or 2D floating-point array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cvLin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line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aws a line segment connecting two point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Rectang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frame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aws simple, thick or filled rectangl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irc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ellipse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raws a circl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Ellips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ellipse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aws simple or thick elliptic arc or fills ellipse secto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llPol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lls polygons interio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llConvexPol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lls convex polyg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olyLi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aws simple or thick polygon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utTex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chprint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raws text string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DrawContou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cdisp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raws contour outlines or interiors in the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KMeans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lits set of vectors by given number of clusters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787"/>
        <w:gridCol w:w="4978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CV func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CLIB function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Sobe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sobel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first, second, third or mixed image derivatives using extended Sobel operato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Laplac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laplac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Laplacian of the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nn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edg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lements Canny algorithm for edge detec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rnerMinEigenVa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minimal eigenvalue of gradient matrices for corner detec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rnerHarri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Harris edge detecto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ndCornerSubPix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fines corner location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GoodFeaturesToTrac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rmines strong corners on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WarpAffi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affine_image_transform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urb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pplies affine transformation to the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GetAffineTransfor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threepoint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calculat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affine transform from 3 corresponding point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2DRotationMatrix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calc_rotation_matrix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s affine matrix of 2d rota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WarpPerspectiv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es perspective transformation to the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Remap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affine_image_transform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lies generic geometrical transformation to the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LogPola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maps image to log-polar spac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Erod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maxMxN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rodes image by using arbitrary structuring elemen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Dila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minMxN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lates image by using arbitrary structuring elemen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orphologyEx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s advanced morphological transformation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Smoot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gauss, gauss_fir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ooths the image in one of several way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lter2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ff3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olves image with the kernel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Integra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s integral image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vtColo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RGB_IHS, etc.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s image from one color space to anothe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Threshol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binariz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lies fixed-level threshold to array element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AdaptiveThreshol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maskx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lies adaptive threshold to array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yrDow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pyramid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wnsamples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yrUp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zoomup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Upsamples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loodFil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lls a connected component with given colo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ndContour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ontour8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contours in binary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yrSegmen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es image segmentation by pyramid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yrMeanShift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ilterin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meanshift image segmenta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Watershe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es watershed segmenta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vMomen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rlc_moments</w:t>
            </w:r>
          </w:p>
          <w:p>
            <w:pPr>
              <w:pStyle w:val="Normal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all moments up to third order of a polygon or rasterized shap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vGetHuMomen</w:t>
            </w:r>
            <w:r>
              <w:rPr>
                <w:rFonts w:cs="Courier New" w:ascii="Courier New" w:hAnsi="Courier New"/>
                <w:sz w:val="20"/>
                <w:szCs w:val="20"/>
              </w:rPr>
              <w:t>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mom_calc_phi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mom_calc_phi2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s seven Hu invariant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HoughLines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FindHoughLin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lines in binary image using Hough transform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HoughCircl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FindHough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Circl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circles in grayscale image using Hough transform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DistTransfor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distance to closest zero pixel for all non-zero pixels of source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Histogra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histo, color_histo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-dimensional histogram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BackProjec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color_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classify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alculates back projec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atchTemplat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vc_corr2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es template against overlapped image region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atchShap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es two shape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enCV func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VCLIB function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EMD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utes "minimal work" distance between two weighted point configurations (histograms)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ApproxChain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roximates Freeman chain(s) with polygonal curv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ntourAre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area of the whole contour or contour sec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ArcLengt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urb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  <w:lang w:val="en-GB"/>
              </w:rPr>
              <w:t>Calculates contour perimeter or curve length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reateContourTre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reates hierarchical representation of contou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atchContourTre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pares two contours using their tree representation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tEllipse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bestcircl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ts ellipse to set of 2D point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tLin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bestline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ts line to 2D or 3D point se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nvexHull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convex hull of point se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heckContour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onvexit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sts if contour is convex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ointPolygonTes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 in contour tes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inAreaRect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circumscribed rectangle of minimal area for given 2D point se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inEnclosingCircl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circumscribed circle of minimal area for given 2D point set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PG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pair-wise geometrical histogram for contou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MeanShif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object center on back projec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mShif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object center, size, and orienta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OpticalFlowH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optical flow for two image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OpticalFlowL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optical flow for two image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OpticalFlowB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optical flow for two images by block matching method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cOpticalFlowPyrL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optical flow for a sparse feature set using iterative Lucas-Kanade method in pyramid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KalmanPredic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alman predicto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HaarDetectObject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ects objects in the image with Haar classifier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ProjectPoints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s 3D points to image plan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ndHomograph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perspective transformation between two plane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alibrateCamera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ds intrinsic and extrinsic camera parameters using calibration patter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Undistort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s image to compensate lens distortion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FindFundamentalMa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lculates fundamental matrix from corresponding points in two images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mputeCorrespond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Epiline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points in one image of stereo pair computes the corresponding epilines in the other image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vConvertPoints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omogeniou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---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vert points to/from homogeneous coordinat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Demo programs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985"/>
        <w:gridCol w:w="617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meras used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en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color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65C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lor conversion HSV, color histogram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vcdist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C4465C, 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istance transforma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edge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ny edge detec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face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ce detection with Haar Transform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harris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ner detection, does not work !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hist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rightness and contrast control using histogram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hough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ugh Transforma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imgld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65C, 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oad and store images in different formats, does not work !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km2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65C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Means2 classificato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lk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ukas Kanade optical flow tracker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match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ttern matching using correla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shift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65C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MSHIFT demo, incl. color histogram, backprojectio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cwater.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C4438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atershed transformation, does not work !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  <w:t>ReadMe.txt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>How to use OpenCV for the Vision Components Smart Camera Platform with Code Composer Studio Compiler</w:t>
        <w:br/>
        <w:br/>
        <w:t>1. Copy all the files to C:\ti\opencv</w:t>
        <w:br/>
        <w:br/>
        <w:t>2. Copy all the header files to C:\ti\c6000\cgtools\include</w:t>
        <w:br/>
        <w:t xml:space="preserve">   e.g. using the batch file cphdr.bat on \ti\opencv</w:t>
        <w:br/>
        <w:br/>
        <w:t>3. Copy ti_dev.lib to C:\ti\c6000\cgtools\lib</w:t>
        <w:br/>
        <w:br/>
        <w:t>4. compile demo files on C:\ti\opencv\samples\c</w:t>
        <w:br/>
        <w:t xml:space="preserve">   all VC demo files start with vc..</w:t>
        <w:br/>
        <w:t xml:space="preserve">   compilation with ccr.bat using ccr.cmd</w:t>
        <w:br/>
        <w:br/>
        <w:t>5. upload files to VC camera using Total Commander FTP transfer</w:t>
        <w:b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urb">
    <w:name w:val="blurb"/>
    <w:basedOn w:val="Normal"/>
    <w:qFormat/>
    <w:pPr>
      <w:spacing w:before="0" w:after="280"/>
    </w:pPr>
    <w:rPr>
      <w:rFonts w:ascii="Helvetica" w:hAnsi="Helvetica" w:cs="Helvetica"/>
      <w:b/>
      <w:bCs/>
      <w:i/>
      <w:iCs/>
      <w:color w:val="00000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21:00Z</dcterms:created>
  <dc:creator>Michael Engel</dc:creator>
  <dc:description/>
  <cp:keywords/>
  <dc:language>en-US</dc:language>
  <cp:lastModifiedBy>Michael Engel</cp:lastModifiedBy>
  <dcterms:modified xsi:type="dcterms:W3CDTF">2008-10-07T12:51:00Z</dcterms:modified>
  <cp:revision>20</cp:revision>
  <dc:subject/>
  <dc:title>IplImage Structure Definition</dc:title>
</cp:coreProperties>
</file>